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Budowa kanalizacji sanitarnej w miejscowości Podborze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30.06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 i podpis upełnomocnionego przedstawiciela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5-06-22T06:51:00Z</dcterms:modified>
  <cp:revision>7</cp:revision>
  <dc:subject/>
  <dc:title>Rozdział II SIWZ - Formularz Oferty </dc:title>
</cp:coreProperties>
</file>